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стовское» сельское посел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1 от 15 февраля 2012 года</w:t>
      </w:r>
    </w:p>
    <w:p>
      <w:pPr>
        <w:pStyle w:val="Normal"/>
        <w:jc w:val="both"/>
        <w:rPr/>
      </w:pPr>
      <w:r>
        <w:rPr/>
        <w:t xml:space="preserve">                 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Административный регламент предоставления муниципальной услуги по</w:t>
      </w:r>
      <w:r>
        <w:rPr/>
        <w:t xml:space="preserve"> </w:t>
      </w:r>
      <w:r>
        <w:rPr>
          <w:b/>
          <w:bCs/>
        </w:rPr>
        <w:t>«Предоставлению малоимущим гражданам, проживающим</w:t>
      </w: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>в поселении и нуждающимся в улучшении жилищных условий, жилых помещений</w:t>
      </w:r>
      <w:r>
        <w:rPr>
          <w:b/>
          <w:bCs/>
          <w:spacing w:val="-1"/>
        </w:rPr>
        <w:t>»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spacing w:val="-3"/>
          <w:sz w:val="24"/>
        </w:rPr>
        <w:t>1. Общие положени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pacing w:val="-1"/>
          <w:sz w:val="24"/>
        </w:rPr>
        <w:t xml:space="preserve">1.1. Административный регламент предоставления муниципальной услуги по </w:t>
      </w:r>
      <w:r>
        <w:rPr>
          <w:bCs/>
          <w:sz w:val="24"/>
        </w:rPr>
        <w:t>«Предоставлению малоимущим гражданам, проживающим</w:t>
      </w:r>
      <w:r>
        <w:rPr>
          <w:sz w:val="24"/>
        </w:rPr>
        <w:t xml:space="preserve"> в поселении и нуждающимся в улучшении жилищных условий, жилых помещений</w:t>
      </w:r>
      <w:r>
        <w:rPr>
          <w:bCs/>
          <w:spacing w:val="-1"/>
          <w:sz w:val="24"/>
        </w:rPr>
        <w:t>»</w:t>
      </w:r>
      <w:r>
        <w:rPr>
          <w:sz w:val="24"/>
        </w:rPr>
        <w:t xml:space="preserve"> (далее - административный регламент) разработан </w:t>
      </w:r>
      <w:r>
        <w:rPr>
          <w:spacing w:val="-1"/>
          <w:sz w:val="24"/>
        </w:rPr>
        <w:t xml:space="preserve">в целях повышения качества предоставления услуги малоимущим гражданам, нуждающимся в улучшении жилищных условий жилых помещений, регламентации сроков, последовательности </w:t>
      </w:r>
      <w:r>
        <w:rPr>
          <w:sz w:val="24"/>
        </w:rPr>
        <w:t>действий (административных процедур), а также порядка взаимодействия органов местного самоуправления поселений с органами государственной власти,</w:t>
      </w:r>
      <w:r>
        <w:rPr>
          <w:spacing w:val="-1"/>
          <w:sz w:val="24"/>
        </w:rPr>
        <w:t xml:space="preserve"> организациями и гражданами при предоставлении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pacing w:val="-1"/>
          <w:sz w:val="24"/>
        </w:rPr>
        <w:t>1.2. Предоставление муниципальной услуги предусматривает предоставление малоимущим гражданам, проживающим в поселении и нуждающимся в улучшении жилищных условий жилых помещ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pacing w:val="-10"/>
          <w:sz w:val="24"/>
        </w:rPr>
        <w:t>1.3.</w:t>
      </w:r>
      <w:r>
        <w:rPr>
          <w:spacing w:val="-2"/>
          <w:sz w:val="24"/>
        </w:rPr>
        <w:t>Описание получателе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4"/>
        </w:rPr>
        <w:t>1.3.1.</w:t>
      </w:r>
      <w:r>
        <w:rPr>
          <w:sz w:val="24"/>
        </w:rPr>
        <w:t>Получателями (заявителями) муниципальной услуги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- малоимущие граждане РФ, проживающие в данном сельском поселении и признанные в установленном порядке нуждающимися в улучшении жилищных условий администрацией муниципального образования «Мостовское»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1.3.2. Интересы заявителей могут представлять физические и юридические лица, наделенные такими полномочия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1.4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1. Информация о порядке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- непосредственно в администрации муниципального образования «Мостовское» сельское посел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посредством размещения в информационно - телекоммуникационных сетях общего пользования (в том числе в сети Интернет), на информационных стендах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4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ую услугу предоставляет Администрация муниципального образования «Мостов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4"/>
        </w:rPr>
        <w:t>Администрация муниципального образования «Мостовское» сельское поселение расположена по адресу: 671254, Республика Бурятия, Прибайкальский район, село Мостовка, улица Школьная, 2а</w:t>
      </w:r>
    </w:p>
    <w:p>
      <w:pPr>
        <w:pStyle w:val="Normal"/>
        <w:jc w:val="both"/>
        <w:rPr/>
      </w:pPr>
      <w:r>
        <w:rPr>
          <w:sz w:val="24"/>
        </w:rPr>
        <w:t>телефон для консультации, 8(30144)59314, 8(30144)59311</w:t>
      </w:r>
    </w:p>
    <w:p>
      <w:pPr>
        <w:pStyle w:val="Normal"/>
        <w:jc w:val="both"/>
        <w:rPr/>
      </w:pPr>
      <w:r>
        <w:rPr>
          <w:sz w:val="24"/>
        </w:rPr>
        <w:t>адрес официального сайта муниципального образования</w:t>
      </w:r>
      <w:r>
        <w:rPr/>
        <w:t xml:space="preserve"> </w:t>
      </w:r>
      <w:r>
        <w:rPr>
          <w:sz w:val="24"/>
        </w:rPr>
        <w:t xml:space="preserve">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1.4.3. График работы специалиста, ответственного за предоставление муниципальной услуги:</w:t>
      </w:r>
    </w:p>
    <w:p>
      <w:pPr>
        <w:pStyle w:val="Normal"/>
        <w:ind w:right="85" w:firstLine="539"/>
        <w:jc w:val="both"/>
        <w:rPr>
          <w:sz w:val="24"/>
        </w:rPr>
      </w:pPr>
      <w:r>
        <w:rPr>
          <w:sz w:val="24"/>
        </w:rPr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Normal"/>
        <w:ind w:right="85" w:firstLine="539"/>
        <w:jc w:val="both"/>
        <w:rPr>
          <w:sz w:val="24"/>
        </w:rPr>
      </w:pPr>
      <w:r>
        <w:rPr>
          <w:sz w:val="24"/>
        </w:rPr>
        <w:t>Выходные дни суббота, воскресенье, праздничные д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4.5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    и консультирование    граждан по предоставлению муниципальной услуги   осуществляется не более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4"/>
        </w:rPr>
        <w:t>-непосредственно в помещении Администрации муниципального образования «Мостовское» сельское поселение;</w:t>
      </w:r>
    </w:p>
    <w:p>
      <w:pPr>
        <w:pStyle w:val="Normal"/>
        <w:jc w:val="both"/>
        <w:rPr/>
      </w:pPr>
      <w:r>
        <w:rPr>
          <w:sz w:val="24"/>
        </w:rPr>
        <w:t xml:space="preserve">-посредством размещения информации на официальном сайте муниципального образования 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ремя приема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rStyle w:val="StrongEmphasis"/>
          <w:sz w:val="24"/>
        </w:rPr>
        <w:t>2. Стандарт предоставления государственной услуг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StrongEmphasis"/>
          <w:sz w:val="24"/>
        </w:rPr>
        <w:t xml:space="preserve">2.1. Муниципальная услуга, предоставляемая в рамках настоящего административного регламента, именуется </w:t>
      </w:r>
      <w:r>
        <w:rPr>
          <w:rStyle w:val="StrongEmphasis"/>
          <w:spacing w:val="-1"/>
          <w:sz w:val="24"/>
        </w:rPr>
        <w:t>«Предоставление малоимущим гражданам, проживающим в поселении и нуждающимся в улучшении жилищных условий жилых помещений»</w:t>
      </w:r>
      <w:r>
        <w:rPr>
          <w:rStyle w:val="StrongEmphasis"/>
          <w:sz w:val="24"/>
        </w:rPr>
        <w:t xml:space="preserve"> (далее — муниципальная услуга).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StrongEmphasis"/>
          <w:sz w:val="24"/>
        </w:rPr>
        <w:t xml:space="preserve">2.2. Муниципальная услуга предоставляется Администрацией </w:t>
      </w:r>
      <w:r>
        <w:rPr>
          <w:sz w:val="24"/>
        </w:rPr>
        <w:t>муниципального образования «Мостовское»</w:t>
      </w:r>
      <w:r>
        <w:rPr>
          <w:rStyle w:val="StrongEmphasis"/>
          <w:sz w:val="24"/>
        </w:rPr>
        <w:t xml:space="preserve"> сельское поселение.</w:t>
      </w:r>
    </w:p>
    <w:p>
      <w:pPr>
        <w:pStyle w:val="Normal"/>
        <w:shd w:fill="F5F5F5" w:val="clear"/>
        <w:ind w:firstLine="709"/>
        <w:rPr/>
      </w:pPr>
      <w:r>
        <w:rPr>
          <w:rStyle w:val="StrongEmphasis"/>
          <w:sz w:val="24"/>
        </w:rPr>
        <w:t xml:space="preserve">2.3. </w:t>
      </w:r>
      <w:r>
        <w:rPr>
          <w:sz w:val="24"/>
        </w:rPr>
        <w:t>Результатом предоставления муниципальной услуги является выдача одного из следующих документов:</w:t>
        <w:br/>
        <w:t>- решение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Срок предоставления муниципальной услуги не должен превышать 30 дней с момента принятия решени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- Конституцией Российской Федерации; 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- Жилищным Кодексом Российской Федерации </w:t>
      </w:r>
      <w:r>
        <w:rPr>
          <w:spacing w:val="-1"/>
          <w:sz w:val="24"/>
        </w:rPr>
        <w:t>от 23 декабря 2004 года №188- ФЗ;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6.10.2003 № 131- ФЗ «Об общих принципах организации местного самоуправления в Российской Федерации»;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2.05.2006 № 59- ФЗ «О порядке рассмотрения обращений граждан Российской Федерации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ставом муниципального образования «Мостовское» сельское поселение; </w:t>
      </w:r>
    </w:p>
    <w:p>
      <w:pPr>
        <w:pStyle w:val="Normal"/>
        <w:ind w:firstLine="708"/>
        <w:jc w:val="both"/>
        <w:rPr/>
      </w:pPr>
      <w:r>
        <w:rPr>
          <w:sz w:val="24"/>
        </w:rPr>
        <w:t>-Решением представительного органа местного самоуправления Совета депутатов муниципального образования «Мостовское» сельское поселение от 13.11.2009 года № 51 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м образовании «Мостовское» сельское поселение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Главы муниципального образования «Мост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ы муниципального образования «Мостовское» сельское поселение № 20 от 09.02.2012 года «Об утверждении реестра муниципальных услуг (функций) администрации муниципального образования «Мостовское» сельское посел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иными нормативными правовыми актам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2.6. Перечень документов, необходимых для предоставления муниципальной услуг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уведомление Администрации о предоставлении жилого помещения предоставляемого по договорам социального найма (Приложение 1)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ыписка из домовой кни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редоставлении муниципальной услуги может быть отказано в случа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 предоставления в полном объеме документов, перечисленных в п. 2.6 настоящего административного регла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достоверность предоставленных све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соответствие условиям признания граждан малоимущими и нуждающимися в улучшении жилищных услов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8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9. Максимальный срок ожидания в очереди при подаче документов о предоставлении муниципальной услуги составляет 3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1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ем заявителей осуществляется в здании администрации. Помещение содержит места для информирования, ожидания и приема заявител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pacing w:val="-1"/>
          <w:sz w:val="24"/>
        </w:rPr>
        <w:t> 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rStyle w:val="StrongEmphasis"/>
          <w:spacing w:val="-1"/>
          <w:sz w:val="24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  <w:r>
        <w:rPr>
          <w:rStyle w:val="StrongEmphasis"/>
          <w:sz w:val="24"/>
        </w:rPr>
        <w:t>в электронной форм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Юридическим фактом для начала предоставления муниципальной услуги является уведомление Администрации о предоставлении жилого помещения предоставляемого по договорам социального найм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исание последовательности прохождения административных процедур при предоставлении муниципальной услуги представлено в блок- схеме (</w:t>
      </w:r>
      <w:r>
        <w:rPr>
          <w:sz w:val="24"/>
          <w:shd w:fill="FFFFFF" w:val="clear"/>
        </w:rPr>
        <w:t>приложение № 2</w:t>
      </w:r>
      <w:r>
        <w:rPr>
          <w:sz w:val="24"/>
        </w:rPr>
        <w:t xml:space="preserve"> к настоящему административному регламенту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1.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направление уведомления гражданину Администрацией о предоставлении жилого помещения предоставляемого по договорам социального найм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 указанном в п. 2.6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нализ представленных документов на соответствие установленным требованиям;</w:t>
        <w:br/>
        <w:t>- подготовка заключения о предоставлении жилого помещения, либо отказ в предоставлении жилого поме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3.2. Прием и регистрация документов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Основанием для начала данной административной процедуры является направление уведомления гражданину Администрацией о предоставлении жилого помещения предоставляемого по договорам социального найм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ыписка из домовой кни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 выполняет следующие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достоверяет личность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нимает заявление необходимые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егистрирует заявление в журнале обращений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тавит отметку о принятии заявления на втором экземпляр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исполнения данной административной процедуры составляет не более 3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сполнением данной административной процедуры занимается специалист, ответственный за предоставление муниципальной услуги.</w:t>
        <w:br/>
        <w:t> </w:t>
        <w:tab/>
        <w:t>3.3. Анализ представленных документов на соответствие установленным требованиям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установленным перечнем документов.</w:t>
        <w:br/>
        <w:t> 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рок исполнения данной административной процедуры составляет не более 30 дней с момента регистрации заяв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ист, ответственный за предоставление муниципальной услуги:</w:t>
        <w:br/>
        <w:t>- проверяет соответствие заявления требованиям, установленным настоящим административным регламентом на соответствие требований, установленных Жилищным Кодексом Российской Федерации (Федеральный Закон от 29.12.2004 № 188-ФЗ),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Normal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В случае не соответствия документов требованиям, установленным настоящим Административным регламентом, специалист, ответственный за предоставление муниципальной услуги, готовит уведомление об отказе в предоставлении муниципальной услуги и передает его на рассмотрение Главе муниципального образования «Мостовское» сельское поселение (далее - Глава). Глава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лжностное лицо в течение трех дней со дня регистрации отказ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Результат исполнения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3.4. Подготовка решения о предоставлении жилого помещения заявител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Основанием для начала данной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рок исполнения данной административной процедуры составляет не более 30 дн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 готовит:</w:t>
        <w:br/>
        <w:t>- проект заключения и Постановления о предоставлении жилого помещения заявителю.</w:t>
        <w:br/>
        <w:t>- направляет проект заключения и Постановления Главе на подпись.</w:t>
        <w:br/>
        <w:t>Результат исполнения административной процедуры является подписание главой решение о предоставлении жилого помещения заявителю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3.5.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Основанием для начала данной административной процедуры является подписание Главой заключение и Постановление о предоставлении жилого помещени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  <w:br/>
        <w:t> Срок исполнения данной административной процедуры составляет не более 30 дней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:</w:t>
        <w:br/>
        <w:t>- готовит уведомление заяв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 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звещает заявителя о времени получения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отсутствия возможности выдачи документов лично заявителю специалист, ответственный за предоставление муниципальной услуги:</w:t>
        <w:br/>
        <w:t>- направляет уведомление с приложением заключения и Постановления заявителю по почтовому адресу, указанному в заявлении.</w:t>
        <w:br/>
        <w:t> Результатом исполнения административной процедуры является выдача заявителю уведомления о предоставлении жилого помеще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5F5F5" w:val="clear"/>
        <w:ind w:firstLine="709"/>
        <w:jc w:val="center"/>
        <w:rPr>
          <w:sz w:val="24"/>
        </w:rPr>
      </w:pPr>
      <w:r>
        <w:rPr>
          <w:b/>
          <w:bCs/>
          <w:sz w:val="24"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rStyle w:val="StrongEmphasis"/>
          <w:sz w:val="24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5.2. Потребители результатов предоставления услуги вправе обжаловать действия или бездействие лиц, исполняющих муниципальную услугу, в администрацию </w:t>
      </w:r>
      <w:r>
        <w:rPr>
          <w:sz w:val="24"/>
        </w:rPr>
        <w:t>муниципального образования «Мостовское»</w:t>
      </w:r>
      <w:r>
        <w:rPr>
          <w:color w:val="000000"/>
          <w:sz w:val="24"/>
        </w:rPr>
        <w:t xml:space="preserve">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</w:t>
      </w:r>
      <w:r>
        <w:rPr>
          <w:sz w:val="24"/>
        </w:rPr>
        <w:t>муниципального образования «Мостовское»</w:t>
      </w:r>
      <w:r>
        <w:rPr>
          <w:color w:val="000000"/>
          <w:sz w:val="24"/>
        </w:rPr>
        <w:t xml:space="preserve">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0. Дополнительно указыв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5.21.        </w:t>
      </w:r>
      <w:r>
        <w:rPr>
          <w:color w:val="000000"/>
          <w:sz w:val="24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Normal"/>
        <w:shd w:fill="F5F5F5" w:val="clear"/>
        <w:ind w:firstLine="709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  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№ 1</w:t>
      </w:r>
    </w:p>
    <w:p>
      <w:pPr>
        <w:pStyle w:val="Normal"/>
        <w:shd w:fill="F5F5F5" w:val="clear"/>
        <w:jc w:val="center"/>
        <w:rPr>
          <w:b/>
          <w:b/>
        </w:rPr>
      </w:pPr>
      <w:r>
        <w:rPr>
          <w:b/>
        </w:rPr>
        <w:t xml:space="preserve">к Административному регламенту </w:t>
      </w:r>
      <w:r>
        <w:rPr>
          <w:b/>
          <w:bCs/>
          <w:spacing w:val="-1"/>
        </w:rPr>
        <w:t>предоставления муниципальной услуги</w:t>
      </w:r>
      <w:r>
        <w:rPr>
          <w:b/>
        </w:rPr>
        <w:t xml:space="preserve"> по </w:t>
      </w:r>
      <w:r>
        <w:rPr>
          <w:b/>
          <w:bCs/>
        </w:rPr>
        <w:t>«Предоставлению малоимущим гражданам, проживающим</w:t>
      </w: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>в поселении и нуждающимся в улучшении жилищных условий, жилых помещений</w:t>
      </w:r>
      <w:r>
        <w:rPr>
          <w:b/>
          <w:bCs/>
          <w:spacing w:val="-1"/>
        </w:rPr>
        <w:t>»</w:t>
      </w:r>
    </w:p>
    <w:p>
      <w:pPr>
        <w:pStyle w:val="Normal"/>
        <w:shd w:fill="F5F5F5" w:val="clear"/>
        <w:jc w:val="right"/>
        <w:rPr/>
      </w:pP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85.95pt,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МОСТОВ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7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1273, Республика Бурятия</w:t>
            </w:r>
          </w:p>
          <w:p>
            <w:pPr>
              <w:pStyle w:val="Normal"/>
              <w:jc w:val="both"/>
              <w:rPr/>
            </w:pPr>
            <w:r>
              <w:rPr/>
              <w:t>Прибайкальский район, с. Мостовка</w:t>
            </w:r>
          </w:p>
          <w:p>
            <w:pPr>
              <w:pStyle w:val="Normal"/>
              <w:jc w:val="both"/>
              <w:rPr/>
            </w:pPr>
            <w:r>
              <w:rPr/>
              <w:t>ул. Школьная, д. 2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л. 8 (30144) 59-3-14, 59-3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акс/тел. 8 (30144) 5</w:t>
            </w:r>
            <w:r>
              <w:rPr>
                <w:lang w:val="en-US"/>
              </w:rPr>
              <w:t>9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1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 ________  20__ г. 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ая 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 xml:space="preserve">Администрация </w:t>
      </w:r>
      <w:r>
        <w:rPr>
          <w:sz w:val="24"/>
        </w:rPr>
        <w:t>муниципального образования «Мостовское»</w:t>
      </w:r>
      <w:r>
        <w:rPr>
          <w:sz w:val="22"/>
          <w:szCs w:val="22"/>
        </w:rPr>
        <w:t xml:space="preserve"> сельское поселение извещает Вас о том, что Вам необходимо в течение 30 календарных дней предоставить документы, подтверждающие основания постановки и принятия на учет в качестве нуждающихся в жилом помещении для решения вопроса о предоставлении Вам жилого помещения по договору социального найм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нование: </w:t>
      </w:r>
      <w:r>
        <w:rPr>
          <w:sz w:val="24"/>
        </w:rPr>
        <w:t>Книга учета граждан вставших на учет в качестве нуждающихся в жилых помещениях муниципального жилищного фонда по договорам социального найма с 16.02.1994 года по настоящее врем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документов (нужный перечень документов подчеркнуть)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ыписка из домовой кни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Мостовское» сельское поселение                                                     ___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настоящим уведомлением ознакомлен (а),</w:t>
      </w:r>
    </w:p>
    <w:p>
      <w:pPr>
        <w:pStyle w:val="Normal"/>
        <w:jc w:val="both"/>
        <w:rPr/>
      </w:pPr>
      <w:r>
        <w:rPr>
          <w:sz w:val="22"/>
          <w:szCs w:val="22"/>
        </w:rPr>
        <w:t>один экземпляр получил                                                                  (подпись) «__»____________ г.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hd w:fill="F5F5F5" w:val="clear"/>
        <w:ind w:hanging="181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jc w:val="center"/>
        <w:rPr>
          <w:b/>
          <w:b/>
        </w:rPr>
      </w:pPr>
      <w:r>
        <w:rPr>
          <w:b/>
        </w:rPr>
        <w:t xml:space="preserve">к Административному регламенту </w:t>
      </w:r>
      <w:r>
        <w:rPr>
          <w:b/>
          <w:bCs/>
          <w:spacing w:val="-1"/>
        </w:rPr>
        <w:t>предоставления муниципальной услуги</w:t>
      </w:r>
      <w:r>
        <w:rPr>
          <w:b/>
        </w:rPr>
        <w:t xml:space="preserve"> по </w:t>
      </w:r>
      <w:r>
        <w:rPr>
          <w:b/>
          <w:bCs/>
        </w:rPr>
        <w:t>«Предоставлению малоимущим гражданам, проживающим</w:t>
      </w: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>в поселении и нуждающимся в улучшении жилищных условий, жилых помещений</w:t>
      </w:r>
      <w:r>
        <w:rPr>
          <w:b/>
          <w:bCs/>
          <w:spacing w:val="-1"/>
        </w:rPr>
        <w:t>»</w:t>
      </w:r>
    </w:p>
    <w:p>
      <w:pPr>
        <w:pStyle w:val="Style17"/>
        <w:spacing w:before="28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spacing w:before="28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ind w:firstLine="709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о предоставления муниципальной услуги:</w:t>
            </w:r>
          </w:p>
          <w:p>
            <w:pPr>
              <w:pStyle w:val="Normal"/>
              <w:shd w:fill="F5F5F5" w:val="clear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правление уведомления гражданину Администрацией о предоставлении жилого помещения предоставляемого по договорам социального найма</w:t>
            </w:r>
          </w:p>
          <w:p>
            <w:pPr>
              <w:pStyle w:val="Style17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7"/>
                <w:szCs w:val="27"/>
              </w:rPr>
      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/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ециалист, ответственный за предоставление муниципальной услуги принимает заявление и необходимый перечень документ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егистрация заявл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нализ представленных документов на соответствие установленным требования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дготовка решения о предоставлении жилого помещения либо отказ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ведомление заявителя</w:t>
            </w:r>
          </w:p>
        </w:tc>
      </w:tr>
    </w:tbl>
    <w:p>
      <w:pPr>
        <w:pStyle w:val="Style17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02:00Z</dcterms:created>
  <dc:creator>Admin</dc:creator>
  <dc:description/>
  <cp:keywords/>
  <dc:language>en-US</dc:language>
  <cp:lastModifiedBy>Admin</cp:lastModifiedBy>
  <dcterms:modified xsi:type="dcterms:W3CDTF">2012-02-21T03:50:00Z</dcterms:modified>
  <cp:revision>7</cp:revision>
  <dc:subject/>
  <dc:title/>
</cp:coreProperties>
</file>